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3" w:right="0" w:hanging="0"/>
        <w:jc w:val="center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بسم الله الرحمن الرحيم 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Fonts w:ascii="Arial" w:hAnsi="Arial" w:cs="Arial"/>
          <w:rtl w:val="true"/>
        </w:rPr>
        <w:t xml:space="preserve">قرارداد </w:t>
      </w:r>
      <w:r>
        <w:rPr>
          <w:rFonts w:ascii="Arial" w:hAnsi="Arial" w:cs="Arial"/>
          <w:rtl w:val="true"/>
        </w:rPr>
        <w:t xml:space="preserve">اجاره به شرط تمليك 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Arial"/>
          <w:b/>
          <w:b/>
          <w:bCs/>
          <w:rtl w:val="true"/>
        </w:rPr>
        <w:t xml:space="preserve">موجر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خانم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آقاي                            فرزند آقاي                و نام مادر خانم                 داراي شماره شناسنامه                               صادره از                   متولد                 ساكن </w:t>
      </w:r>
      <w:r>
        <w:rPr>
          <w:rFonts w:cs="Arial" w:ascii="Arial" w:hAnsi="Arial"/>
          <w:rtl w:val="true"/>
        </w:rPr>
        <w:t>: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rtl w:val="true"/>
        </w:rPr>
        <w:t xml:space="preserve">مستاجرين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خانم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آقاي                            فرزند آقاي                و نام مادر خانم                 داراي شماره شناسنامه                               صادره از                   متولد                 ساكن </w:t>
      </w:r>
      <w:r>
        <w:rPr>
          <w:rFonts w:cs="Arial" w:ascii="Arial" w:hAnsi="Arial"/>
          <w:rtl w:val="true"/>
        </w:rPr>
        <w:t xml:space="preserve">: </w:t>
      </w:r>
    </w:p>
    <w:p>
      <w:pPr>
        <w:pStyle w:val="Normal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rtl w:val="true"/>
        </w:rPr>
        <w:t xml:space="preserve">مورد اجاره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مامت شش دانگ يك آپارتمان طبقه            سمت            داراي پلاك           فرعي از                 اصلي مفروز و انتزاعي از پلاك                  فرعي از اصلي مرقوم به انضمام شش دانگ يك باب انباري واقع در زير زمين داراي پلاك             فرعي از اصلي فوق الذكر و مفروز و انتزاعي از پلاك          فرعي از اصلي نامبرده و واقعات در اراضي           بخش         ثبتي تهران با جميع توابع و لواحق شرعيه و عرفيه آن بدون استثناء و با قدر السهم از عرصه كل و از ساير قسمت هاي مشاعي و مشترك طبق قانون تملك آپارتمان ها و آيين نامه اجرايي آن و و محدوده و مورد ثبت سند مالكيت شماره                   مورخ    </w:t>
      </w:r>
      <w:r>
        <w:rPr>
          <w:rFonts w:cs="Arial" w:ascii="Arial" w:hAnsi="Arial"/>
          <w:rtl w:val="true"/>
        </w:rPr>
        <w:t xml:space="preserve">/   /    </w:t>
      </w:r>
      <w:r>
        <w:rPr>
          <w:rFonts w:ascii="Arial" w:hAnsi="Arial" w:cs="Arial"/>
          <w:rtl w:val="true"/>
        </w:rPr>
        <w:t xml:space="preserve">صفحه        جلد                  به شماره چاپي             صادره به نامه موجر با انضمام  برق مشترك پرونده          و آب مشترك شماره اشتراك                       و از گاز شهري مشترك شماره شناسايي              و منصوبه هاي در آن و جهت سكونت مستاجر و با عائله درجه يك وي كه مستاجر با رويت مورد اجاره ، وقوف كامل از محل وقوع ، حدود و مشخصات قبول و اقرار به تصرف و قبض مورد اجاره نمود 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rtl w:val="true"/>
        </w:rPr>
        <w:t xml:space="preserve">مدت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ز تاريخ        </w:t>
      </w:r>
      <w:r>
        <w:rPr>
          <w:rFonts w:ascii="Arial" w:hAnsi="Arial" w:cs="Arial"/>
          <w:rtl w:val="true"/>
        </w:rPr>
        <w:t xml:space="preserve">        </w:t>
      </w:r>
      <w:r>
        <w:rPr>
          <w:rFonts w:ascii="Arial" w:hAnsi="Arial" w:cs="Arial"/>
          <w:rtl w:val="true"/>
        </w:rPr>
        <w:t xml:space="preserve">    لغايت مدت            </w:t>
      </w:r>
      <w:r>
        <w:rPr>
          <w:rFonts w:ascii="Arial" w:hAnsi="Arial" w:cs="Arial"/>
          <w:rtl w:val="true"/>
        </w:rPr>
        <w:t xml:space="preserve">     </w:t>
      </w:r>
      <w:r>
        <w:rPr>
          <w:rFonts w:ascii="Arial" w:hAnsi="Arial" w:cs="Arial"/>
          <w:rtl w:val="true"/>
        </w:rPr>
        <w:t xml:space="preserve">   سال كامل شمسي </w:t>
      </w:r>
      <w:r>
        <w:rPr>
          <w:rFonts w:cs="Arial" w:ascii="Arial" w:hAnsi="Arial"/>
          <w:rtl w:val="true"/>
        </w:rPr>
        <w:t xml:space="preserve">( </w:t>
      </w:r>
      <w:r>
        <w:rPr>
          <w:rFonts w:ascii="Arial" w:hAnsi="Arial" w:cs="Arial"/>
          <w:rtl w:val="true"/>
        </w:rPr>
        <w:t xml:space="preserve">معادل    </w:t>
      </w:r>
      <w:r>
        <w:rPr>
          <w:rFonts w:ascii="Arial" w:hAnsi="Arial" w:cs="Arial"/>
          <w:rtl w:val="true"/>
        </w:rPr>
        <w:t xml:space="preserve">      </w:t>
      </w:r>
      <w:r>
        <w:rPr>
          <w:rFonts w:ascii="Arial" w:hAnsi="Arial" w:cs="Arial"/>
          <w:rtl w:val="true"/>
        </w:rPr>
        <w:t xml:space="preserve">          ماه تمام خورشيدي 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كه به قراره مستاجر از آغاز مدت استيفاي منافع كرده 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rtl w:val="true"/>
        </w:rPr>
        <w:t xml:space="preserve">مال الاجاره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مبلغ                     ريال رايج براي تمام كل مدت مرقو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به قراره ماهانه مبلغ              ريال 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كه مبلغ به عنوان پپيشكي نقدي و في المجلس از كل مال الاجاره از سوي مستاجر به موجر تاديه گرديده باقراره و مابقي را مستاجر متعهد و ملتزم گرديده در ريال طبق قبض رسمي صادره اين دفتر خانه به موجر تاديه و تسليم نمايد 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شروط </w:t>
      </w:r>
      <w:r>
        <w:rPr>
          <w:rFonts w:cs="Arial" w:ascii="Arial" w:hAnsi="Arial"/>
          <w:b/>
          <w:bCs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/>
      </w:pPr>
      <w:r>
        <w:rPr>
          <w:rFonts w:ascii="Arial" w:hAnsi="Arial" w:cs="Arial"/>
          <w:rtl w:val="true"/>
        </w:rPr>
        <w:t xml:space="preserve">پرداخت ماليات ها و عوارض و تعميرات كلي به عهده موجر و تعميرات جزئي و رنگ آميزي و نقاشي مورد اجاره جهت استفاده بهتر به عهده مستاجر است 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مستاجر متعهد به حفظ و نگه داري مورد اجاره مي باشد و به عبارت ديگر مسئول جبران خسارت وارده و كسر و انكسار شيشه ها ، درب و پنجره ها و قفل و دستگيره ها است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مستاجر حق هيچ گونه تعميري در بناي مورد اجاره ندارد 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مستاجر حق انتقال مورد اجاره را به هيچ صورت حتي به عنوان نمايندگي ، مشاركت ، وكالت و صلح و غيره ولو به عنوان مشاع يا مفروزاً جزئا و كلا ندارد 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مستاجر حق تغيير استفاده از مورد اجاره را ندارد و بايد به نحو مذكوره و صرفاً جهت سكونت خود و عائله درجه يك خود از آن استفاده نمايد 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حق بازرسي و بازديد از مورد اجاره طي مدت اين اجاره جهت اعمال نظارت براي موجر مي باشد 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هرگونه خريد و نصب اموالي در بناي مورد اجاره با مستاجر خواهد بود و در صورتي كه در اصل بنا نصب شده باشد حق برداشتن آن را ندارد 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ضمن العقد لازم حاضر و ضمن العقد خارج لازم كه با قراره طرفين عقد خارج لازم شفاهاً بين آنان منعقد گرديده شرط و مقرر شده كه چنانچه مستاجر قبل از پايان مدت اجاره نسبت به تسويه كامل باقيمانده مال الاجاره مرقوم اقدام نموده و يا تمام اقساط مال الاجاره را پرداخته باشد و يا در هر مورد به نفع موجر به صندوق ثبت سپرده باشد با ارائه قبوض مثبته اعم از لاشه قبوض اقساطي مزبور و يا قبض سپرده مرقوم به دفتر خانه حق دارد عين مستاجره را در مالكيت خود در آورد 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در اجراي مفاد شرط </w:t>
      </w:r>
      <w:r>
        <w:rPr>
          <w:rFonts w:cs="Arial" w:ascii="Arial" w:hAnsi="Arial"/>
        </w:rPr>
        <w:t>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وق الذكر موجر به مستاجر به موجب همين اجاره نامه اختيار وكالت تام و تمام مي دهد كه از طرف موجر آنچه كه لازمه تملك عين مستاجره است اعم از پرداخت ماليات ، عوارض ، حق الثبت و ساير هزينه هاي قانوني و اخذ پايان كار و گواهي ها و اخذ پاسخ استعلاميه ها اقدام و سند رسمي مربوطه را به ملكيت و به نام خود تنظيم و امضاء نمايد و كل مال الاجاره پرداختي موصوفه در اين رابطه به عنوان ثمن مورد معامله تلقي مي گردد و نيز مستاجر در صورت تمليك حق خواهد داشت كه كافه خيارات خصوصاً خيار غبن هرچند فاحش را ضمن العقد انتقال قطعي از موج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انتقال دهنده 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اسقاط نمايد 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چنانچه مستاجر نتواند باقيمانده اقساط مرقوم مال الاجاره را پرداخته و يا نخواهد آن را بپردازد و يا نخواهد آن را بپردازد و يا پرداخت سه قسط از اقساط مزبور متوالياً يا متناوباً و يا بعضاً يا تماماً به تاخير افتد شرط هاي </w:t>
      </w:r>
      <w:r>
        <w:rPr>
          <w:rFonts w:cs="Arial" w:ascii="Arial" w:hAnsi="Arial"/>
        </w:rPr>
        <w:t>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 </w:t>
      </w:r>
      <w:r>
        <w:rPr>
          <w:rFonts w:cs="Arial" w:ascii="Arial" w:hAnsi="Arial"/>
        </w:rPr>
        <w:t>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درجه فوق كان لم يكن تلقي مي گردد و عدم تاديه وجوه اقساط به شرح بالا موجب فسخ از طرف موجر براي بقيه مدت خواهد بود 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در صورت وقوع فسخ مستاجر متعهد به تخليه و تحويل مورد اجاره به موجر مي باشد و از تاريخ فسخ تا زمان تخليه و تحويل مستاجر متعهد به پرداخت اجرت المثل  معادل اجرت المسمي  بوده و در اين صورت وجوه پرداختي بابت اجور بوده و به عنوان ثمن معامله تلقي خواهد شد 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مستاجر همچنين متعهد به پرداخت بدهي هاي برق اختصاصي تماماً و به قدر الحصه از بدهي هاي برق و آب و گاز مشترك در صورت وقوع فسخ تا روز تخليه و تحويل مي باشد و الا موجر مي تواند آنرا پرداخته و با ارائه قبوض از مستاجر مطالبه و وصول كند 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ضمن العقود موصوفه موجر از تاريخ زير لغايت مدت بيست سال تمام در صورتي كه مستاجر مبادرت به ايفاي تعهدات مزبور در داخل فرجه هاي قانوني نمايد حق نفي اختيار و حق عزل مستاجر را از وكالت اعطايي به مستاج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كه طبق شرط نهم تفويض اختيار و وكالت شده 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از خود سلب و ساقط كرده و نيز حق ضم امين يا ضم وكيل را در آن مد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به شرط ايفاي تعهدات مرقوم از جانب مستاجر 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ندارد 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ساير مستندات </w:t>
      </w:r>
      <w:r>
        <w:rPr>
          <w:rFonts w:cs="Arial" w:ascii="Arial" w:hAnsi="Arial"/>
          <w:b/>
          <w:bCs/>
          <w:rtl w:val="true"/>
        </w:rPr>
        <w:t xml:space="preserve">: 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 xml:space="preserve">گواهي مالياتي شماره                                سرمميزي                    تهران </w:t>
      </w:r>
    </w:p>
    <w:p>
      <w:pPr>
        <w:pStyle w:val="Normal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پاسخ استعلاميه شماره                  ثبت منطقه                تهران 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تاريخ 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امضاء</w:t>
      </w:r>
    </w:p>
    <w:sectPr>
      <w:headerReference w:type="default" r:id="rId2"/>
      <w:footerReference w:type="default" r:id="rId3"/>
      <w:type w:val="nextPage"/>
      <w:pgSz w:w="11906" w:h="16838"/>
      <w:pgMar w:left="1418" w:right="707" w:gutter="0" w:header="708" w:top="993" w:footer="708" w:bottom="764"/>
      <w:pgBorders w:display="allPages" w:offsetFrom="page">
        <w:top w:val="threeDEngrave" w:sz="24" w:space="24" w:color="000000"/>
        <w:left w:val="threeDEngrave" w:sz="24" w:space="24" w:color="000000"/>
        <w:bottom w:val="threeDEmboss" w:sz="24" w:space="24" w:color="000000"/>
        <w:right w:val="threeDEmboss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3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200" w:right="0" w:hanging="0"/>
      <w:jc w:val="left"/>
      <w:rPr>
        <w:rFonts w:eastAsia="Times New Roman" w:cs="B Lotus"/>
        <w:lang w:eastAsia="en-US"/>
      </w:rPr>
    </w:pPr>
    <w:r>
      <w:rPr>
        <w:rFonts w:eastAsia="Times New Roman" w:cs="Times New Roman"/>
        <w:rtl w:val="true"/>
        <w:lang w:eastAsia="en-US"/>
      </w:rPr>
      <w:t xml:space="preserve">                </w:t>
    </w:r>
    <w:r>
      <w:rPr>
        <w:rFonts w:eastAsia="Times New Roman" w:cs="B Lotus"/>
        <w:rtl w:val="true"/>
        <w:lang w:eastAsia="en-US"/>
      </w:rPr>
      <w:t>تاریخ</w:t>
    </w:r>
    <w:r>
      <w:rPr>
        <w:rFonts w:eastAsia="Times New Roman"/>
        <w:rtl w:val="true"/>
        <w:lang w:eastAsia="en-US"/>
      </w:rPr>
      <w:t xml:space="preserve"> </w:t>
    </w:r>
    <w:r>
      <w:rPr>
        <w:rFonts w:eastAsia="Times New Roman" w:cs="B Lotus"/>
        <w:rtl w:val="true"/>
        <w:lang w:eastAsia="en-US"/>
      </w:rPr>
      <w:t>: ..........</w:t>
    </w:r>
  </w:p>
  <w:p>
    <w:pPr>
      <w:pStyle w:val="Normal"/>
      <w:ind w:left="7200" w:right="0" w:hanging="0"/>
      <w:jc w:val="left"/>
      <w:rPr>
        <w:rFonts w:eastAsia="Times New Roman"/>
        <w:lang w:eastAsia="en-US"/>
      </w:rPr>
    </w:pPr>
    <w:r>
      <w:rPr>
        <w:rFonts w:eastAsia="Times New Roman" w:cs="Times New Roman"/>
        <w:rtl w:val="true"/>
        <w:lang w:eastAsia="en-US"/>
      </w:rPr>
      <w:t xml:space="preserve">                </w:t>
    </w:r>
    <w:r>
      <w:rPr>
        <w:rFonts w:eastAsia="Times New Roman" w:cs="B Lotus"/>
        <w:rtl w:val="true"/>
        <w:lang w:eastAsia="en-US"/>
      </w:rPr>
      <w:t>شماره</w:t>
    </w:r>
    <w:r>
      <w:rPr>
        <w:rFonts w:eastAsia="Times New Roman"/>
        <w:rtl w:val="true"/>
        <w:lang w:eastAsia="en-US"/>
      </w:rPr>
      <w:t xml:space="preserve"> </w:t>
    </w:r>
    <w:r>
      <w:rPr>
        <w:rFonts w:eastAsia="Times New Roman" w:cs="B Lotus"/>
        <w:rtl w:val="true"/>
        <w:lang w:eastAsia="en-US"/>
      </w:rPr>
      <w:t>: 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fa-IR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eastAsia="zh-CN" w:bidi="fa-IR"/>
    </w:rPr>
  </w:style>
  <w:style w:type="character" w:styleId="FooterChar">
    <w:name w:val="Footer Char"/>
    <w:qFormat/>
    <w:rPr>
      <w:sz w:val="24"/>
      <w:szCs w:val="24"/>
      <w:lang w:eastAsia="zh-CN"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9T05:43:00Z</dcterms:created>
  <dc:creator>www.sarasary.com</dc:creator>
  <dc:description/>
  <cp:keywords/>
  <dc:language>en-US</dc:language>
  <cp:lastModifiedBy>MRT Pack 20 DVDs</cp:lastModifiedBy>
  <dcterms:modified xsi:type="dcterms:W3CDTF">2012-09-16T17:09:00Z</dcterms:modified>
  <cp:revision>13</cp:revision>
  <dc:subject/>
  <dc:title>اجاره به شرط تمليك</dc:title>
</cp:coreProperties>
</file>